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6"/>
        <w:gridCol w:w="467"/>
        <w:gridCol w:w="7754"/>
      </w:tblGrid>
      <w:tr>
        <w:trPr>
          <w:trHeight w:val="1112" w:hRule="atLeast"/>
          <w:cantSplit w:val="true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Dipartimento dell’Amministrazione penitenziaria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Report di gestione per l’anno</w:t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 xml:space="preserve">Dirigente: </w:t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0" w:after="1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t>Ufficio del Capo Dipartimento - Servizio di Vigilanza sull’Igiene e la sicurezza dell’Amministrazione della Giustizia</w:t>
            </w:r>
          </w:p>
        </w:tc>
      </w:tr>
      <w:tr>
        <w:trPr>
          <w:trHeight w:val="8886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rametri di valutazione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1"/>
              </w:numPr>
              <w:spacing w:lineRule="auto" w:line="36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single"/>
              </w:rPr>
              <w:t>Personale amministrativo presente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P"/>
              <w:spacing w:lineRule="auto" w:line="360"/>
              <w:ind w:left="3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rigente Penitenziario :  unità  _____        nr giorni effettivi  _______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560" w:leader="none"/>
                <w:tab w:val="left" w:pos="2160" w:leader="none"/>
              </w:tabs>
              <w:ind w:left="1440" w:hanging="1060"/>
              <w:rPr/>
            </w:pPr>
            <w:r>
              <w:rPr>
                <w:rFonts w:cs="Times New Roman" w:ascii="Times New Roman" w:hAnsi="Times New Roman"/>
                <w:szCs w:val="24"/>
              </w:rPr>
              <w:t>unità di personale presenti:             Area II  nr……..Area III nr……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560" w:leader="none"/>
                <w:tab w:val="left" w:pos="2160" w:leader="none"/>
              </w:tabs>
              <w:ind w:left="1440" w:hanging="10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r giorni effettivi di personale</w:t>
            </w:r>
          </w:p>
          <w:p>
            <w:pPr>
              <w:pStyle w:val="P"/>
              <w:tabs>
                <w:tab w:val="clear" w:pos="708"/>
                <w:tab w:val="left" w:pos="470" w:leader="none"/>
                <w:tab w:val="left" w:pos="2160" w:leader="none"/>
              </w:tabs>
              <w:spacing w:lineRule="auto" w:line="360"/>
              <w:ind w:firstLine="47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presente:                                      Area II  nr……..Area III nr……</w:t>
            </w:r>
          </w:p>
          <w:p>
            <w:pPr>
              <w:pStyle w:val="P"/>
              <w:spacing w:lineRule="auto" w:line="360" w:before="12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  <w:u w:val="single"/>
              </w:rPr>
              <w:t>Personale di Polizia penitenziaria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P"/>
              <w:spacing w:lineRule="auto" w:line="360"/>
              <w:ind w:left="3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enerale di Brigata :  unità  _____        nr giorni effettivi  _______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60" w:leader="none"/>
                <w:tab w:val="left" w:pos="2160" w:leader="none"/>
              </w:tabs>
              <w:ind w:left="1440" w:hanging="10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r. unità di personale presente:  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560" w:leader="none"/>
                <w:tab w:val="left" w:pos="2160" w:leader="none"/>
              </w:tabs>
              <w:ind w:left="1440" w:hanging="10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r giorni effettivi di presenza:  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umero denunce infortuni dipendenti in servizio c/o strutture e servizi </w:t>
            </w:r>
          </w:p>
          <w:p>
            <w:pPr>
              <w:pStyle w:val="P"/>
              <w:spacing w:before="40" w:after="0"/>
              <w:ind w:left="3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enitenziari e giudiziarie sul territorio nazional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-10160</wp:posOffset>
                      </wp:positionV>
                      <wp:extent cx="3886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-0.8pt" to="324.1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Numero addetti al servizio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relazioni visite ispettive AA.SS.LL.ex art 11 L. 352/75 elabor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3810</wp:posOffset>
                      </wp:positionV>
                      <wp:extent cx="38862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0.3pt" to="325.0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Numero addetti al servizio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oordinamento delle attività dei Nuclei territoriali VISAG su delega dell’A.G.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eventi critici in materia di applicazione della normativi</w:t>
            </w:r>
          </w:p>
          <w:p>
            <w:pPr>
              <w:pStyle w:val="P"/>
              <w:spacing w:before="40" w:after="0"/>
              <w:ind w:left="3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 sicurezza da parte dell’ufficio di visite ispettive</w:t>
            </w:r>
          </w:p>
          <w:p>
            <w:pPr>
              <w:pStyle w:val="P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-3810</wp:posOffset>
                      </wp:positionV>
                      <wp:extent cx="38862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-0.3pt" to="325.0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Numero addetti al servizio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segnalazioni pervenute dalle OO.SS. con conseguente</w:t>
            </w:r>
          </w:p>
          <w:p>
            <w:pPr>
              <w:pStyle w:val="P"/>
              <w:spacing w:before="40" w:after="0"/>
              <w:ind w:left="36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posizione da parte dell’Ufficio di visite ispettive</w:t>
            </w:r>
          </w:p>
          <w:p>
            <w:pPr>
              <w:pStyle w:val="P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1430</wp:posOffset>
                      </wp:positionV>
                      <wp:extent cx="38862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0.9pt" to="324.95pt,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Numero addetti al servizio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interrogazioni parlamentari ricevute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quesiti ricevuti</w:t>
            </w:r>
          </w:p>
          <w:p>
            <w:pPr>
              <w:pStyle w:val="P"/>
              <w:numPr>
                <w:ilvl w:val="0"/>
                <w:numId w:val="1"/>
              </w:numPr>
              <w:spacing w:before="80" w:after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direttive (circolari e monitoraggi attività) emanate sul territorio nazionale</w:t>
            </w:r>
          </w:p>
        </w:tc>
      </w:tr>
      <w:tr>
        <w:trPr>
          <w:trHeight w:val="1317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arametri di automazione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1"/>
              </w:numPr>
              <w:spacing w:before="2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9525</wp:posOffset>
                      </wp:positionV>
                      <wp:extent cx="2400300" cy="0"/>
                      <wp:effectExtent l="0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0.75pt" to="207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Numero personale</w:t>
            </w:r>
          </w:p>
          <w:p>
            <w:pPr>
              <w:pStyle w:val="P"/>
              <w:numPr>
                <w:ilvl w:val="0"/>
                <w:numId w:val="1"/>
              </w:numPr>
              <w:spacing w:before="40" w:after="0"/>
              <w:rPr>
                <w:rFonts w:ascii="Times New Roman" w:hAnsi="Times New Roman" w:cs="Times New Roman"/>
                <w:position w:val="-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US" w:eastAsia="en-US"/>
              </w:rPr>
              <w:t>Numero postazioni protocollo informatizzato</w:t>
            </w:r>
          </w:p>
          <w:p>
            <w:pPr>
              <w:pStyle w:val="P"/>
              <w:spacing w:before="40" w:after="0"/>
              <w:rPr>
                <w:rFonts w:ascii="Times New Roman" w:hAnsi="Times New Roman" w:cs="Times New Roman"/>
                <w:position w:val="-6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3970</wp:posOffset>
                      </wp:positionV>
                      <wp:extent cx="2743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1.1pt" to="234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position w:val="-6"/>
                <w:szCs w:val="24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position w:val="-6"/>
                <w:szCs w:val="24"/>
                <w:lang w:val="en-US" w:eastAsia="en-US"/>
              </w:rPr>
              <w:t>Numero addetti al servizio</w:t>
            </w:r>
          </w:p>
          <w:p>
            <w:pPr>
              <w:pStyle w:val="P"/>
              <w:spacing w:before="40" w:after="0"/>
              <w:rPr>
                <w:rFonts w:ascii="Times New Roman" w:hAnsi="Times New Roman" w:cs="Times New Roman"/>
                <w:position w:val="-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6"/>
                <w:szCs w:val="24"/>
                <w:lang w:val="en-US" w:eastAsia="en-US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702" w:footer="1448" w:bottom="15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095</wp:posOffset>
              </wp:positionH>
              <wp:positionV relativeFrom="paragraph">
                <wp:posOffset>2540</wp:posOffset>
              </wp:positionV>
              <wp:extent cx="5504815" cy="5327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0.2pt;mso-position-vertical-relative:text;margin-left:19.8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7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2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18:00Z</dcterms:created>
  <dc:creator>Ministero della Giustizia</dc:creator>
  <dc:description/>
  <cp:keywords/>
  <dc:language>en-US</dc:language>
  <cp:lastModifiedBy>Riscaldati Maria Rita</cp:lastModifiedBy>
  <cp:lastPrinted>2006-05-10T13:11:00Z</cp:lastPrinted>
  <dcterms:modified xsi:type="dcterms:W3CDTF">2013-01-30T13:25:00Z</dcterms:modified>
  <cp:revision>3</cp:revision>
  <dc:subject/>
  <dc:title> </dc:title>
</cp:coreProperties>
</file>